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120"/>
        <w:gridCol w:w="2119"/>
        <w:gridCol w:w="2120"/>
        <w:gridCol w:w="2120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ego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of the art element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identification of two art elements apparent in the artwork/s and detailed discussion of how they have been used to create unique artwork/s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of two art elements in the artwork/s and discussion of how they have been used in the artwork/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 of two art elements in the artwork/s and limited discussion of how they have been used in the artwork/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tion of art elements used but no discussion of how they are used in the artwork /s was apparent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of materials used in the artwork/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of the materials used and detailed discussion of how they have been used to create unique artwork/s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of the materials used and  discussion of how they have been used to create unique artwork/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of the materials used and limited discussion of how they have been used to create unique artwork/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of the materials used but no discussion of how they have been used is evident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material including qualities admired in the artwork/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and detailed explanation about the background of the art piece/s, including a detailed explanation of what you admired about the artwork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lear explanation about the background of the art piece/s and explanation about what is admired about the artwork/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 explanation about the background of the art piece/s and limited explanation about what is admired about the art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d explanation about the background of the art piece/s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ispace written present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ovides informative written material which is clearly set out and is expressed in the students own words. Consideration for correct spelling and grammar are evident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ovides written material which is well set out and is expressed in their own word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ovides written material which shows consideration for the presentation of material but some information is copied from referenc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ovides limited written material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aid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resents an interesting array of visual material to the class and on the Wikispace page which aids and supports facts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uses visual material to the class and on the Wikispace page which aids and supports fact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upports the oral or Wikispace presentation with a limited range of visual materia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has very little material to support the facts presented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 present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is extremely well prepared and clearly presents information to the class which lasts for at least 4 minutes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aker is prepared and presents with clarity information to the clas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aker is reasonably prepared and presents information to the clas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seems poorly prepared and presents limited information to the class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s/Bibliograph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 demonstrated initiative in gathering resources to obtain information for  the oral and Wikispace presentation. Consideration was evident regarding copyright issues and  a bibliography was included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gathered information from a number of sources for the oral and Wikispace presentation. A bibliography was included and copyright issues conside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used limited resources to gather information and included a basic bibliograph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d references were made to gather information.</w:t>
            </w:r>
          </w:p>
        </w:tc>
      </w:tr>
    </w:tbl>
    <w:p>
      <w:pPr>
        <w:pStyle w:val="Header"/>
        <w:spacing w:before="0" w:after="20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rt is ‘Everywhere’ Rubric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9:39:00Z</dcterms:created>
  <dc:creator>localadmin</dc:creator>
  <dc:description/>
  <cp:keywords/>
  <dc:language>en-US</dc:language>
  <cp:lastModifiedBy>localadmin</cp:lastModifiedBy>
  <cp:lastPrinted>2009-07-09T10:53:00Z</cp:lastPrinted>
  <dcterms:modified xsi:type="dcterms:W3CDTF">2009-07-09T00:55:00Z</dcterms:modified>
  <cp:revision>5</cp:revision>
  <dc:subject/>
  <dc:title/>
</cp:coreProperties>
</file>